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Urządzenie wielofunkcyjne – 1 sz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Pedagogiczny, Instytut Edukacji Przedszkolnej i Szkolnej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67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wielofunkcyjne o parametrach nie gorszych niż: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rędkość kopiowania/drukowania: min.20 stron na minutę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Rozdzielczość: 1200 dpi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Zoom: 25   400% (w krokach co 1%)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amięć: min. 40 MB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jemność kaset na papier: 1 x kaseta na 100 arkuszy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jemność tacy odbiorczej: min. 50 arkuszy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Gramatura papieru 64   220 g/m2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Format papieru Standardowa taca: A6, A5, A4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Zasilanie: 220-240 V, 50-60 Hz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Zużycie energii: tryb uśpienia: poniżej 1.2 W, tryb gotowości: poniżej 5 W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Waga: poniżej 9 kg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Wymiary (W/G/S): 160/378/405 ± 5mm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Interfejs: WiFi zgodne ze standardem IEEE 802.11b/g/n; USB 2.0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Obsługiwane systemy operacyjne: Windows7, XP, Vista, Server 2003, Server 2008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Formaty wyjściowe: JPEG; BMP; PDF; TIFF; PNG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Sterowniki w pakiecie: TWAIN sieciowy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Gwarancja min. 2 lata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W zestawie: zasobnik z tuszami, płytka ze sterownikami oraz kabel zasilając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Calibri" w:ascii="Calibri" w:hAnsi="Calibri"/>
                <w:b/>
                <w:sz w:val="20"/>
                <w:szCs w:val="20"/>
              </w:rPr>
              <w:t>Dodatkowo komplet tuszy (czarny i kolorowe)</w:t>
            </w:r>
          </w:p>
          <w:p>
            <w:pPr>
              <w:pStyle w:val="NormalnyWeb"/>
              <w:spacing w:before="0" w:after="0"/>
              <w:rPr>
                <w:rStyle w:val="FontStyle12"/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8:00Z</dcterms:created>
  <dc:creator>ajd</dc:creator>
  <dc:description/>
  <cp:keywords/>
  <dc:language>en-US</dc:language>
  <cp:lastModifiedBy>Małgorzata Strąk</cp:lastModifiedBy>
  <cp:lastPrinted>2012-10-12T11:46:00Z</cp:lastPrinted>
  <dcterms:modified xsi:type="dcterms:W3CDTF">2012-10-12T09:46:00Z</dcterms:modified>
  <cp:revision>8</cp:revision>
  <dc:subject/>
  <dc:title>Zadanie A-1</dc:title>
</cp:coreProperties>
</file>